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3370</wp:posOffset>
                </wp:positionH>
                <wp:positionV relativeFrom="paragraph">
                  <wp:posOffset>-222250</wp:posOffset>
                </wp:positionV>
                <wp:extent cx="8879840" cy="5864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5864760"/>
                          <a:chOff x="0" y="0"/>
                          <a:chExt cx="8879760" cy="586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79760" cy="58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640"/>
                              <a:ext cx="8879760" cy="58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53200" y="0"/>
                              <a:ext cx="0" cy="58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6840"/>
                              <a:ext cx="8866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2283480"/>
                              <a:ext cx="2964240" cy="135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2192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0326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5280" y="3105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1960" y="90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pt;margin-top:-17.5pt;width:699.2pt;height:461.75pt" coordorigin="-462,-350" coordsize="13984,9235">
                <v:group id="shape_0" style="position:absolute;left:-462;top:-350;width:13984;height:92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62;top:-322;width:13983;height:9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51,-350" to="6551,8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62,4196" to="13500,4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06;top:3246;width:4667;height:2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312;top:-5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4426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4541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4;top:-207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29:00Z</dcterms:created>
  <dc:creator>HP Authorized Customer</dc:creator>
  <dc:description/>
  <dc:language>en-US</dc:language>
  <cp:lastModifiedBy>HP Authorized Customer</cp:lastModifiedBy>
  <cp:lastPrinted>2008-09-16T06:03:00Z</cp:lastPrinted>
  <dcterms:modified xsi:type="dcterms:W3CDTF">2009-07-16T17:29:00Z</dcterms:modified>
  <cp:revision>2</cp:revision>
  <dc:subject/>
  <dc:title/>
</cp:coreProperties>
</file>